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ФРИКАДЕЛЬКИ «НАПОЛИ»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54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5" w:name="_Hlk111397394"/>
      <w:bookmarkStart w:id="6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Говядина (мясо бескостное) охлажд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ассерованного л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из муки пшени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полуфабрика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,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оуса томатн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ли бу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-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5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850"/>
        <w:gridCol w:w="851"/>
        <w:gridCol w:w="1020"/>
        <w:gridCol w:w="992"/>
        <w:gridCol w:w="993"/>
        <w:gridCol w:w="711"/>
        <w:gridCol w:w="766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 стол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пе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1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,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138,3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6,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5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17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38,3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8" w:name="_Hlk111402081"/>
      <w:bookmarkStart w:id="9" w:name="_Hlk111399795"/>
      <w:bookmarkStart w:id="10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  <w:bookmarkEnd w:id="9"/>
      <w:bookmarkEnd w:id="10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>Подготовленное мясо измельчают с предварительно замоченным хлебом и пассерованным луком. В полученный фарш добавляют тертый сыр, соль и хорошо перемешивают и выбивают массу. Из этой массы формуют фрикадельки, панируют в муке. Запекают на предварительно смазанным растительным маслом противне в жарочном шкафу при температуре 250-280 °С в течение 15-20 минут или в пароконвектомате в режиме «жар-пар» при температуре 180 °С в течение 10-12 минут до готовности. Заливают томатным соусом и доводят до готовности.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1" w:name="_Hlk119671383"/>
      <w:bookmarkStart w:id="12" w:name="_Hlk119668963"/>
      <w:r>
        <w:rPr>
          <w:bCs/>
          <w:i/>
          <w:iCs/>
        </w:rPr>
        <w:t>Внешний вид</w:t>
      </w:r>
      <w:r>
        <w:rPr/>
        <w:t>: мясные шарики одинакового размера, сохранили форму, покрыты соусом, сверху легкая коричневатая корочка.</w:t>
        <w:br/>
      </w:r>
      <w:r>
        <w:rPr>
          <w:i/>
          <w:iCs/>
        </w:rPr>
        <w:t xml:space="preserve">Консистенция: </w:t>
      </w:r>
      <w:r>
        <w:rPr>
          <w:iCs/>
        </w:rPr>
        <w:t xml:space="preserve">фрикаделек – сочная, </w:t>
      </w:r>
      <w:r>
        <w:rPr/>
        <w:t>нежная, соуса – однородная, вязковатая.</w:t>
        <w:br/>
      </w:r>
      <w:r>
        <w:rPr>
          <w:i/>
          <w:iCs/>
        </w:rPr>
        <w:t>Цвет:</w:t>
      </w:r>
      <w:r>
        <w:rPr/>
        <w:t xml:space="preserve"> коричневато-красноватый</w:t>
        <w:br/>
      </w:r>
      <w:r>
        <w:rPr>
          <w:i/>
          <w:iCs/>
        </w:rPr>
        <w:t>Вкус</w:t>
      </w:r>
      <w:r>
        <w:rPr/>
        <w:t xml:space="preserve">: тушеного  рубленого мяса с томатом, со сливочным  привкусом, умеренно-соленый. </w:t>
        <w:br/>
      </w:r>
      <w:r>
        <w:rPr>
          <w:i/>
          <w:iCs/>
        </w:rPr>
        <w:t xml:space="preserve">Запах: </w:t>
      </w:r>
      <w:r>
        <w:rPr>
          <w:iCs/>
        </w:rPr>
        <w:t>тушеного</w:t>
      </w:r>
      <w:r>
        <w:rPr>
          <w:i/>
          <w:iCs/>
        </w:rPr>
        <w:t xml:space="preserve"> </w:t>
      </w:r>
      <w:r>
        <w:rPr/>
        <w:t xml:space="preserve">мяса </w:t>
      </w:r>
      <w:bookmarkEnd w:id="11"/>
      <w:bookmarkEnd w:id="12"/>
      <w:r>
        <w:rPr/>
        <w:t>в соусе, с легким сливочным (сырным) ароматом и ароматом тушеных овощей.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3-12-11T06:31:00Z</dcterms:modified>
  <cp:revision>48</cp:revision>
  <dc:subject/>
  <dc:title>Директору ГУ СО КК</dc:title>
</cp:coreProperties>
</file>